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законодательства об ответственности неплательщиков алиментов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30.12.2021 № 499-ФЗ внесены изменения в примечание к статье 157 Уголовного кодекса РФ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ая ответственность наступает за неоднократную неуплату алиментов в размере, установленном в соответствии с решением суда или нотариально удостоверенным соглашением.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Кроме того, статья 157 Уголовного кодекса РФ дополнена пунктом 3 следующего содержания: «Лицо, совершившее преступление, предусмотренное настоящей статьей, освобождается от уголовной ответственности, если это лицо в полном объеме погасило задолженность по выплате средств на содержание несовершеннолетних детей, а равно нетрудоспособных детей, достигших восемнадцатилетнего возраста, или нетрудоспособных родителей в порядке, определяемом законодательством Российской Федерации»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 уголовной ответственности будут привлекаться лица, даже уплатившие алименты частично. Однако, избежать уголовную ответственность возможно в случае полного гашения задолженности по алиментам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ступили в силу с 10.01.2022 года.</w:t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40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1-27T15:40:00Z</dcterms:modified>
  <cp:revision>3</cp:revision>
  <dc:subject/>
  <dc:title/>
</cp:coreProperties>
</file>